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946763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081607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